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How Can You Think Positively Even Though Everything Around You Is In Turmoil</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hatever you have tried lately has backfired. Things have definitely not gone according to plan. You are at the end of your tether, you simply don’t know what you can do to make things right. And, still, people around you tell you to think positively. Even the Internet self-help gurus tell you that. Probably even you realize that you have to be optimistic, but in the current scenario which is completely bleak, how can you do tha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 truth is that even in the grimmest of situations, it is possible to keep hope afloat. You can think positively, though it is not an easy task. Let’s talk here about some ways how you can do tha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First, you need to learn to separate the problem from the person, which is you. You have to understand that the problem could have happened with anyone; you are not limited in any way. It is just that you were in the wrong place at the wrong time. When you begin to understand the universality of a problem, it slowly begins to seem less harmful.</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 next step is to try and analyze what went wrong. Why did you succumb to such a situation? What was the precipitating factor? When you think about this, slowly a picture begins to emerge. You begin to understand what you can do to solve the problem that you are facing.</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hen you are going through difficult times, however difficult they might be, the key lies in the solution… the things you can do to eliminate the problem itself. When you understand what you can do to improve your situation, you start becoming optimistic. You have a solution in your hands now, and that makes you better equipped to face the situation that’s staring you in the fac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Always keep your focus on the results. What will be the outcome of staying depressed and just blaming everyone possible for your situation? On the other hand, what will be the outcome of cheering up and trying to confront the situation? The latter option will probably remedy the problem itself. That is what you should go after, and not sit and brood over what could have happened.</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Most importantly, remember that life has to move on. There is nothing in the world that’s worth sitting and brooding over. Even the people who sit and sympathize with you today won’t appreciate it if you don’t pull yourself together soon. They might just walk out on you. That would simply aggravate matter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The key to solving any problem lies in positive thinking. Accept its power and implement it in your daily life. That’s the only thing that keeps you moving on.</w:t>
      </w:r>
      <w:r>
        <w:rPr/>
        <w:t xml:space="preserve">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06:41:00Z</dcterms:created>
  <dc:creator/>
  <dc:description/>
  <cp:keywords/>
  <dc:language>en-US</dc:language>
  <cp:lastModifiedBy>Teri</cp:lastModifiedBy>
  <dcterms:modified xsi:type="dcterms:W3CDTF">2011-01-24T12:58:00Z</dcterms:modified>
  <cp:revision>2</cp:revision>
  <dc:subject/>
  <dc:title/>
</cp:coreProperties>
</file>